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2126"/>
        <w:gridCol w:w="3827"/>
        <w:gridCol w:w="1276"/>
        <w:gridCol w:w="1276"/>
        <w:gridCol w:w="1912"/>
      </w:tblGrid>
      <w:tr>
        <w:trPr>
          <w:trHeight w:val="654" w:hRule="atLeast"/>
        </w:trPr>
        <w:tc>
          <w:tcPr>
            <w:tcW w:w="149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32"/>
                <w:szCs w:val="32"/>
              </w:rPr>
              <w:t>Сведения о доходах, об имуществе и обязательствах имущественного характера сотрудников Территориального управления Федерального агентства по управлению государственным имуществом в Чукотском автономном округе и членов их семей за 2013 год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щая сумма декларированного годового дохода за 2013 г. (руб.)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и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 Серге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23 039,8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Россия 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 682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на Галина Серге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2 611,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(долевая 1/3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1 948,4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1/3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1/2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Опель-Астра</w:t>
            </w:r>
          </w:p>
        </w:tc>
      </w:tr>
      <w:tr>
        <w:trPr>
          <w:trHeight w:val="13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цов Андрей Валенти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 901,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ayota CAMI 200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45 487,8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згина Зинаида Вячеслав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-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1/2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турова Анастасия Борис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разря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592,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а Ольга васил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ециалист 2 разря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00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1/5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долевая 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5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00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1/5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долевая 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 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1:07:00Z</dcterms:created>
  <dc:creator>Юрий Дунько</dc:creator>
  <dc:description/>
  <cp:keywords/>
  <dc:language>en-US</dc:language>
  <cp:lastModifiedBy>User</cp:lastModifiedBy>
  <cp:lastPrinted>2011-05-11T09:38:00Z</cp:lastPrinted>
  <dcterms:modified xsi:type="dcterms:W3CDTF">2014-04-02T03:05:00Z</dcterms:modified>
  <cp:revision>10</cp:revision>
  <dc:subject/>
  <dc:title>ФИО</dc:title>
</cp:coreProperties>
</file>